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4798695" cy="6517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651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530600" cy="19602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27801" b="-3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794125" cy="1768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21273" b="-7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10"/>
          <w:sz w:val="26"/>
          <w:szCs w:val="26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24:00Z</dcterms:created>
  <dc:creator>Administrator</dc:creator>
  <dc:description/>
  <dc:language>en-US</dc:language>
  <cp:lastModifiedBy>所儿</cp:lastModifiedBy>
  <dcterms:modified xsi:type="dcterms:W3CDTF">2023-05-21T03:4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2E32141DC43CCAFAE02017EB895E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